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-10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1701"/>
        <w:gridCol w:w="227"/>
        <w:gridCol w:w="1701"/>
        <w:gridCol w:w="907"/>
        <w:gridCol w:w="567"/>
        <w:gridCol w:w="284"/>
        <w:gridCol w:w="227"/>
        <w:gridCol w:w="229"/>
        <w:gridCol w:w="678"/>
        <w:gridCol w:w="1134"/>
        <w:gridCol w:w="171"/>
        <w:gridCol w:w="229"/>
        <w:gridCol w:w="1017"/>
        <w:gridCol w:w="1"/>
        <w:gridCol w:w="1"/>
      </w:tblGrid>
      <w:tr>
        <w:trPr>
          <w:trHeight w:val="284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ЛАТЕЖНОЕ ПОРУЧЕНИЕ 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trHeight w:val="284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2" w:type="dxa"/>
            <w:gridSpan w:val="13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0" w:type="dxa"/>
            <w:gridSpan w:val="5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5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0" w:type="dxa"/>
            <w:gridSpan w:val="5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.оп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Наз.пл.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206" w:type="dxa"/>
            <w:gridSpan w:val="1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значение платежа, наименование товара, выполненных работ, оказанных услуг, №№ и даты товарных документов, договоров, НДС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396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6:16:00Z</dcterms:created>
  <dc:creator>Vadim Kruglik</dc:creator>
  <dc:description/>
  <dc:language>en-US</dc:language>
  <cp:lastModifiedBy>Vadim Kruglik</cp:lastModifiedBy>
  <cp:lastPrinted>1997-12-15T10:42:00Z</cp:lastPrinted>
  <dcterms:modified xsi:type="dcterms:W3CDTF">1997-12-15T05:54:00Z</dcterms:modified>
  <cp:revision>5</cp:revision>
  <dc:subject/>
  <dc:title>ПЛАТЕЖНОЕ ПОРУЧЕНИЕ №	</dc:title>
</cp:coreProperties>
</file>